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sieur le Préfet du Rhône,</w:t>
      </w:r>
    </w:p>
    <w:p>
      <w:pPr>
        <w:pStyle w:val="Normal"/>
        <w:rPr/>
      </w:pPr>
      <w:r>
        <w:rPr/>
      </w:r>
    </w:p>
    <w:p>
      <w:pPr>
        <w:pStyle w:val="Normal"/>
        <w:rPr/>
      </w:pPr>
      <w:r>
        <w:rPr/>
      </w:r>
    </w:p>
    <w:p>
      <w:pPr>
        <w:pStyle w:val="Normal"/>
        <w:jc w:val="both"/>
        <w:rPr/>
      </w:pPr>
      <w:r>
        <w:rPr/>
        <w:t>Je (nous) vous écris (écrivons) pour vous faire part de notre inquiétude concernant la situation de Monsieur Said Niroumand. Opposant au régime de la République Islamique d'Iran, Monsieur Said Niroumand a dû fuir son pays pour l'Europe. Sa demande d'asile ayant été rejetée, Monsieur Said Niroumand, sous le coup d'une Obligation de Quitter le Territoire Français, est actuellement menacé d'expulsion.</w:t>
      </w:r>
    </w:p>
    <w:p>
      <w:pPr>
        <w:pStyle w:val="Normal"/>
        <w:jc w:val="both"/>
        <w:rPr/>
      </w:pPr>
      <w:r>
        <w:rPr/>
      </w:r>
    </w:p>
    <w:p>
      <w:pPr>
        <w:pStyle w:val="Normal"/>
        <w:jc w:val="both"/>
        <w:rPr/>
      </w:pPr>
      <w:r>
        <w:rPr/>
        <w:t>En cas de retour en Iran, où un mandat d'arrêt à son encontre a été prononcé à son égard pour « injures envers les valeurs sacrés », la liberté, la sécurité et même la vie de Monsieur Said Niroumand serait gravement menacées, surtout dans le contexte actuel où la répression et les exécutions s'intensifient contre les opposant(e)s au régime en Iran. Il est à noter qu'en plus de ses activités contre le régime en Iran, Monsieur Said Niroumand a, depuis son arrivée en Europe, participé à de nombreuses manifestations et actions publiques en faveur des droits humains, des droits des femmes, et de la laïcité contre la République Islamique d'Iran aux côtés du Parti Communiste-Ouvrier d'Iran, ce qui rend encore plus dangereux tout retour en Iran.</w:t>
      </w:r>
    </w:p>
    <w:p>
      <w:pPr>
        <w:pStyle w:val="Normal"/>
        <w:jc w:val="both"/>
        <w:rPr/>
      </w:pPr>
      <w:r>
        <w:rPr/>
      </w:r>
    </w:p>
    <w:p>
      <w:pPr>
        <w:pStyle w:val="Normal"/>
        <w:jc w:val="both"/>
        <w:rPr/>
      </w:pPr>
      <w:r>
        <w:rPr/>
        <w:t>Aussi, je (nous) vous demande (demandons) d'intervenir au plus vite pour que l'Obligation de Quitter le Territoire Français à l'encontre de Monsieur Said Niroumand soit levée et qu'il puisse obtenir un titre de séjour en France.</w:t>
      </w:r>
    </w:p>
    <w:p>
      <w:pPr>
        <w:pStyle w:val="Normal"/>
        <w:jc w:val="both"/>
        <w:rPr/>
      </w:pPr>
      <w:r>
        <w:rPr/>
      </w:r>
    </w:p>
    <w:p>
      <w:pPr>
        <w:pStyle w:val="Normal"/>
        <w:jc w:val="both"/>
        <w:rPr/>
      </w:pPr>
      <w:r>
        <w:rPr/>
        <w:t>Veuillez agréer, Monsieur le Préfet, l'expression de mes (nos) sincères salutation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9:01:25Z</dcterms:created>
  <dc:creator/>
  <dc:description/>
  <dc:language>en-US</dc:language>
  <cp:lastModifiedBy/>
  <cp:revision>0</cp:revision>
  <dc:subject/>
  <dc:title/>
</cp:coreProperties>
</file>